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312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咸阳师范学院其它系列专业技术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人员职称评审业务工作量化赋分标准</w:t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28"/>
        </w:rPr>
      </w:pPr>
      <w:r>
        <w:rPr>
          <w:rFonts w:eastAsia="仿宋_GB2312" w:ascii="仿宋_GB2312" w:hAnsi="仿宋_GB2312"/>
          <w:color w:val="000000"/>
          <w:sz w:val="30"/>
          <w:szCs w:val="28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520"/>
        <w:gridCol w:w="2310"/>
        <w:gridCol w:w="2520"/>
      </w:tblGrid>
      <w:tr>
        <w:trPr>
          <w:trHeight w:val="113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131570" cy="722630"/>
                      <wp:effectExtent l="1270" t="2540" r="2540" b="3175"/>
                      <wp:wrapNone/>
                      <wp:docPr id="1" name="__TH_G22五号2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1480" cy="722520"/>
                                <a:chOff x="0" y="0"/>
                                <a:chExt cx="1131480" cy="72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920" y="0"/>
                                  <a:ext cx="565920" cy="72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440"/>
                                  <a:ext cx="1131480" cy="36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210" style="position:absolute;margin-left:-5.15pt;margin-top:0pt;width:89.05pt;height:56.85pt" coordorigin="-103,0" coordsize="1781,1137">
                      <v:line id="shape_0" from="788,0" to="1678,1137" ID="__TH_L20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69" to="1678,1137" ID="__TH_L2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35560</wp:posOffset>
                      </wp:positionV>
                      <wp:extent cx="1089660" cy="786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9720" cy="786240"/>
                                <a:chOff x="0" y="0"/>
                                <a:chExt cx="1089720" cy="786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64920" y="0"/>
                                  <a:ext cx="3333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120" y="0"/>
                                  <a:ext cx="3315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内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cs="Times New Roman" w:ascii="Calibri" w:hAnsi="Calibri" w:eastAsia="宋体;SimSun"/>
                                        <w:color w:val="auto"/>
                                        <w:lang w:val="en-US" w:eastAsia="zh-CN" w:bidi="ar-SA"/>
                                      </w:rPr>
                                      <w:t>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191880"/>
                                  <a:ext cx="291960" cy="28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7440" y="191880"/>
                                  <a:ext cx="3315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容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cs="Times New Roman" w:ascii="Calibri" w:hAnsi="Calibri" w:eastAsia="宋体;SimSun"/>
                                        <w:color w:val="auto"/>
                                        <w:lang w:val="en-US" w:eastAsia="zh-CN" w:bidi="ar-SA"/>
                                      </w:rPr>
                                      <w:t>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02480"/>
                                  <a:ext cx="39744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240" y="488880"/>
                                  <a:ext cx="3315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2.8pt;width:85.8pt;height:61.9pt" coordorigin="4,56" coordsize="1716,12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51;top:56;width:524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;top:56;width:521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cs="Times New Roman" w:ascii="Calibri" w:hAnsi="Calibri" w:eastAsia="宋体;SimSun"/>
                                  <w:color w:val="auto"/>
                                  <w:lang w:val="en-US" w:eastAsia="zh-CN" w:bidi="ar-SA"/>
                                </w:rPr>
                                <w:t>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0;top:358;width:459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0;top:358;width:521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容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cs="Times New Roman" w:ascii="Calibri" w:hAnsi="Calibri" w:eastAsia="宋体;SimSun"/>
                                  <w:color w:val="auto"/>
                                  <w:lang w:val="en-US" w:eastAsia="zh-CN" w:bidi="ar-SA"/>
                                </w:rPr>
                                <w:t>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;top:690;width:625;height:4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0;top:826;width:521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赋分标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赋分标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赋分标准</w:t>
            </w:r>
          </w:p>
        </w:tc>
      </w:tr>
      <w:tr>
        <w:trPr>
          <w:trHeight w:val="330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劳动态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及纪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分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服从组织安排，热爱本职工作，严格本岗位规章制度，积极主动承担工作任务，不迟到，不早退，具有良好的职业道德和职业素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(30≥X≥21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基本能服从组织安排，不随意旷工或旷课；基本能接受和完成各项工作任务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(20≥X≥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不服从组织安排，有旷工、旷课现象；不能够很好的完成工作任务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(15≥X≥0)</w:t>
            </w:r>
          </w:p>
        </w:tc>
      </w:tr>
      <w:tr>
        <w:trPr>
          <w:trHeight w:val="341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业务能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分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精通本专业的基础理论知识，熟悉与岗位职责相关的政策文件及操作流程，认真履行岗位职责，动手能力强，善于思考，精心管理，具有一定的创新精神，具有很好的组织与协调能力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(30≥X≥21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熟悉本专业相关知识，了解与岗位职责相关的政策文件及操作流程，能够履行岗位职责，动手能力强，善于思考，严格管理，具有一定的创新精神组织与协调能力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(20≥X≥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对相关的专业知识了解不多；不善于总结工作经验；动手能力较差，没有创新精神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(15≥X≥0)</w:t>
            </w:r>
          </w:p>
        </w:tc>
      </w:tr>
      <w:tr>
        <w:trPr>
          <w:trHeight w:val="342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作实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0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分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高质量的完成本部门安排的工作任务，取得了很好的业绩，具有良好的服务意识，受到师生的一致好评，任现职以来，结合本岗位特点，积极参与科学研究工作，取得了优异的成绩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(40≥X≥31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能够完成本部门安排的工作任务，取得了一定的业绩，具有一定的服务意识，师生评价较好，任现职以来，结合本岗位特点，进行了一定的科学研究工作，取得了较好的成绩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(40≥X≥3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不能完成本部门安排的工作任务，服务意识淡薄，师生评价一般，任现职以来，结合本岗位特点，参与了一定的科学研究工作，取得成绩一般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(30≥X≥0)</w:t>
            </w:r>
          </w:p>
        </w:tc>
      </w:tr>
    </w:tbl>
    <w:p>
      <w:pPr>
        <w:pStyle w:val="Normal"/>
        <w:ind w:firstLine="240"/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Cs/>
          <w:color w:val="000000"/>
          <w:sz w:val="24"/>
          <w:szCs w:val="24"/>
        </w:rPr>
        <w:t>备注：本表适用于工程、实验、图书资格、档案、卫生等系列专业技术人员赋分。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eastAsia="仿宋_GB2312" w:ascii="仿宋_GB2312" w:hAnsi="仿宋_GB2312"/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黑体;SimHei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Char7">
    <w:name w:val=" Char Char7"/>
    <w:basedOn w:val="Style14"/>
    <w:qFormat/>
    <w:rPr>
      <w:sz w:val="18"/>
      <w:szCs w:val="18"/>
    </w:rPr>
  </w:style>
  <w:style w:type="character" w:styleId="CharChar6">
    <w:name w:val=" Char Char6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Timestyle45684541226911">
    <w:name w:val="timestyle456845412_26911"/>
    <w:basedOn w:val="Style14"/>
    <w:qFormat/>
    <w:rPr>
      <w:sz w:val="18"/>
      <w:szCs w:val="18"/>
    </w:rPr>
  </w:style>
  <w:style w:type="character" w:styleId="Authorstyle45684541226911">
    <w:name w:val="authorstyle456845412_26911"/>
    <w:basedOn w:val="Style14"/>
    <w:qFormat/>
    <w:rPr>
      <w:sz w:val="18"/>
      <w:szCs w:val="18"/>
    </w:rPr>
  </w:style>
  <w:style w:type="character" w:styleId="CharChar5">
    <w:name w:val=" Char Char5"/>
    <w:basedOn w:val="Style14"/>
    <w:qFormat/>
    <w:rPr>
      <w:rFonts w:ascii="Times New Roman" w:hAnsi="Times New Roman" w:eastAsia="宋体;SimSun" w:cs="Times New Roman"/>
      <w:sz w:val="28"/>
      <w:szCs w:val="24"/>
    </w:rPr>
  </w:style>
  <w:style w:type="character" w:styleId="CharChar4">
    <w:name w:val=" Char Char4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3">
    <w:name w:val=" Char Char3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仿宋_GB2312" w:hAnsi="仿宋_GB2312" w:eastAsia="仿宋_GB2312" w:cs="Times New Roman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;SimSu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460"/>
      <w:ind w:firstLine="560"/>
    </w:pPr>
    <w:rPr>
      <w:rFonts w:ascii="Times New Roman" w:hAnsi="Times New Roman" w:eastAsia="宋体;SimSun" w:cs="Times New Roman"/>
      <w:sz w:val="28"/>
      <w:szCs w:val="24"/>
    </w:rPr>
  </w:style>
  <w:style w:type="paragraph" w:styleId="2">
    <w:name w:val="正文文本缩进 2"/>
    <w:basedOn w:val="Normal"/>
    <w:qFormat/>
    <w:pPr>
      <w:spacing w:lineRule="exact" w:line="480"/>
      <w:ind w:firstLine="420"/>
    </w:pPr>
    <w:rPr>
      <w:rFonts w:ascii="Times New Roman" w:hAnsi="Times New Roman" w:eastAsia="宋体;SimSun" w:cs="Times New Roman"/>
      <w:szCs w:val="24"/>
    </w:rPr>
  </w:style>
  <w:style w:type="paragraph" w:styleId="3">
    <w:name w:val="正文文本 3"/>
    <w:basedOn w:val="Normal"/>
    <w:qFormat/>
    <w:pPr>
      <w:jc w:val="center"/>
    </w:pPr>
    <w:rPr>
      <w:rFonts w:ascii="Times New Roman" w:hAnsi="Times New Roman" w:eastAsia="宋体;SimSun" w:cs="Times New Roman"/>
      <w:sz w:val="24"/>
      <w:szCs w:val="24"/>
    </w:rPr>
  </w:style>
  <w:style w:type="paragraph" w:styleId="21">
    <w:name w:val="正文文本 2"/>
    <w:basedOn w:val="Normal"/>
    <w:qFormat/>
    <w:pPr>
      <w:jc w:val="left"/>
    </w:pPr>
    <w:rPr>
      <w:rFonts w:ascii="仿宋_GB2312" w:hAnsi="仿宋_GB2312" w:eastAsia="仿宋_GB2312" w:cs="Times New Roman"/>
      <w:szCs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9:00Z</dcterms:created>
  <dc:creator>Lenovo User</dc:creator>
  <dc:description/>
  <cp:keywords/>
  <dc:language>en-US</dc:language>
  <cp:lastModifiedBy>秘书科</cp:lastModifiedBy>
  <cp:lastPrinted>2012-04-26T16:06:00Z</cp:lastPrinted>
  <dcterms:modified xsi:type="dcterms:W3CDTF">2015-11-03T07:16:00Z</dcterms:modified>
  <cp:revision>5</cp:revision>
  <dc:subject/>
  <dc:title/>
</cp:coreProperties>
</file>